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urse Outline -- BROAD BASED TECHNOLOGY 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ing1"/>
        <w:rPr>
          <w:bCs/>
          <w:sz w:val="24"/>
        </w:rPr>
      </w:pPr>
      <w:r>
        <w:rPr>
          <w:b/>
          <w:sz w:val="24"/>
          <w:u w:val="single"/>
        </w:rPr>
        <w:t>Instructors</w:t>
      </w:r>
      <w:r>
        <w:rPr>
          <w:bCs/>
          <w:sz w:val="24"/>
        </w:rPr>
        <w:t>:  Mrs. Brannon, Mr. Brannon, Mr. Leonard, Mr. Mulligan,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Mr. Davis, Mr. Plourd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urse Descriptio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 Broad Base Technology (BBT) is designed to provide students with the opportunity to explore technology in a multi-activity learning environment.  The learning environment will consist of the students working collaboratively.  Each student will complete seven or eight units of study (approximately 10 hours each in length) in a technology-related area.  Students will think critically and act logically to evaluate situations, solve problems, and make decisions relative to the area that is being studi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pectations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arrive at class on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tudents will work collaboratively to meet the outcomes associated with units of stu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manage time effectively in class in order to meet the requirements of the cour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keep a daily journal of work completed in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tudents will complete all assigned work during class time, or will be assigned lunch hour Learning Labs to complete unfinished wo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21920</wp:posOffset>
                </wp:positionV>
                <wp:extent cx="6066790" cy="152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Module Evaluation:</w:t>
                            </w:r>
                            <w:r>
                              <w:rPr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aily Journal / Class Mark</w:t>
                              <w:tab/>
                              <w:t>20%</w:t>
                              <w:tab/>
                              <w:tab/>
                              <w:tab/>
                              <w:t>Modules 1-3</w:t>
                              <w:tab/>
                              <w:tab/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Module Activities</w:t>
                              <w:tab/>
                              <w:tab/>
                              <w:t>60%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Modules 4-7/8</w:t>
                              <w:tab/>
                              <w:tab/>
                              <w:t>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Post Test</w:t>
                              <w:tab/>
                              <w:tab/>
                              <w:tab/>
                              <w:t>20%</w:t>
                              <w:tab/>
                              <w:tab/>
                              <w:tab/>
                              <w:t xml:space="preserve">Summative Assessment </w:t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9.8pt;mso-wrap-distance-left:9.05pt;mso-wrap-distance-right:9.05pt;mso-wrap-distance-top:0pt;mso-wrap-distance-bottom:0pt;margin-top:9.6pt;mso-position-vertical-relative:text;margin-left:-27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Module Evaluation:</w:t>
                      </w:r>
                      <w:r>
                        <w:rPr>
                          <w:u w:val="non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Course E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aily Journal / Class Mark</w:t>
                        <w:tab/>
                        <w:t>20%</w:t>
                        <w:tab/>
                        <w:tab/>
                        <w:tab/>
                        <w:t>Modules 1-3</w:t>
                        <w:tab/>
                        <w:tab/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Module Activities</w:t>
                        <w:tab/>
                        <w:tab/>
                        <w:t>60%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Modules 4-7/8</w:t>
                        <w:tab/>
                        <w:tab/>
                        <w:t>4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Post Test</w:t>
                        <w:tab/>
                        <w:tab/>
                        <w:tab/>
                        <w:t>20%</w:t>
                        <w:tab/>
                        <w:tab/>
                        <w:tab/>
                        <w:t xml:space="preserve">Summative Assessment </w:t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odule Evaluation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ily Journal</w:t>
        <w:tab/>
        <w:tab/>
        <w:tab/>
        <w:tab/>
        <w:tab/>
        <w:tab/>
        <w:t>2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T Activities / Final Projects</w:t>
        <w:tab/>
        <w:tab/>
        <w:tab/>
        <w:t>6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jc w:val="left"/>
        <w:rPr>
          <w:bCs/>
          <w:sz w:val="24"/>
        </w:rPr>
      </w:pPr>
      <w:r>
        <w:rPr>
          <w:bCs/>
          <w:sz w:val="24"/>
        </w:rPr>
        <w:t>Monthly Progress Report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b w:val="false"/>
          <w:sz w:val="24"/>
          <w:u w:val="none"/>
        </w:rPr>
        <w:t xml:space="preserve">Marks will be provided upon completion of each module. </w:t>
      </w:r>
      <w:r>
        <w:br w:type="page"/>
      </w:r>
    </w:p>
    <w:p>
      <w:pPr>
        <w:pStyle w:val="Heading2"/>
        <w:jc w:val="left"/>
        <w:rPr/>
      </w:pPr>
      <w:r>
        <w:rPr>
          <w:sz w:val="24"/>
        </w:rPr>
        <w:t>Modules of Study May Include: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Word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Power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 S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 Editing </w:t>
      </w:r>
    </w:p>
    <w:p>
      <w:pPr>
        <w:pStyle w:val="Normal"/>
        <w:ind w:right="-45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matio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areer Exploration/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ork Safet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HTML/Programmi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xc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 Basic 6.0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ote: The modules in Bold Italics are compulsor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am Exemp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final exam i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road Base Technology Rules &amp; Regul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Food and drinks are not permitted in the BBT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refrain from using web based e-mail and chat rooms (Department of Education – Policy 311, LHHS Acceptable Use Policy for Technology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sktop settings in the BBT lab will be respect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Inappropriate use of technology will result in loss of computer privilege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work at assigned workstation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udents who are absent from class are accountable for time missed.  Computer access is available every day at noon, see your teache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come to class prepared, bringing with them paper,  pencils and agenda (NO PE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 _ _ _ _ _ _ _ _ _ _ _ _ _ _ _ _ _ _ _ _ _ _ _ _ _ _ _ _ _ _ _ _ _ _ _ _ _ _ _ _ _ 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sign and have your son/daughter return the bottom portion of this form to their teache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nt/guardian signature: 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 Name (Please Print):</w:t>
        <w:tab/>
        <w:t>__________________________________</w:t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31:00Z</dcterms:created>
  <dc:creator>SD18</dc:creator>
  <dc:description/>
  <dc:language>en-US</dc:language>
  <cp:lastModifiedBy>jim.leonard</cp:lastModifiedBy>
  <cp:lastPrinted>2005-09-20T15:08:00Z</cp:lastPrinted>
  <dcterms:modified xsi:type="dcterms:W3CDTF">2012-08-29T17:41:00Z</dcterms:modified>
  <cp:revision>7</cp:revision>
  <dc:subject/>
  <dc:title>Course Outline – Broad Base Technology (Year 10)</dc:title>
</cp:coreProperties>
</file>